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4764723"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280524311"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004551537"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627514269"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